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3 октября 2023 г. № 1376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обеспечение безопасности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вижения на территории Тимашевского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________ 2024 г.                                 №_____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                                     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            № 1227) п о с т а н о в л я 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                    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дорожного хозяйства и обеспечение безопасности дорожного движения на территории Тимашевского городского поселения Тимашевского района»                                на 2024-2026 годы»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от 20 февраля 2024 г. № 204)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20 февраля 2024 г. № 204 «О внесении изменений в постановление администрации Тимашевского городского поселения Тимашевского района             от 13 октября 2023 г.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Н.Н. Панин</w:t>
      </w:r>
    </w:p>
    <w:p>
      <w:pPr>
        <w:pStyle w:val="Normal"/>
        <w:tabs>
          <w:tab w:val="clear" w:pos="708"/>
          <w:tab w:val="left" w:pos="45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2:00Z</dcterms:created>
  <dc:creator>Aleksandr</dc:creator>
  <dc:description/>
  <cp:keywords/>
  <dc:language>en-US</dc:language>
  <cp:lastModifiedBy>Ирина Власова</cp:lastModifiedBy>
  <cp:lastPrinted>2023-02-27T15:42:00Z</cp:lastPrinted>
  <dcterms:modified xsi:type="dcterms:W3CDTF">2024-05-29T06:12:00Z</dcterms:modified>
  <cp:revision>2</cp:revision>
  <dc:subject/>
  <dc:title/>
</cp:coreProperties>
</file>